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5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по организации на территории Ульяновской области мероприятий при осуществлении деятельно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</w:t>
        <w:br/>
        <w:t>в статью 5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</w:t>
        <w:br/>
        <w:t>по организации на территории Ульяновской области мероприятий</w:t>
        <w:br/>
        <w:t>при осуществлении деятельности по обращению с животными без владельцев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принятие нормативного правового акта Агентства ветеринарии Ульяновской области, утверждающего порядок осуществления контроля за полнотой и качеством осуществления администрациями муниципальных районов и городских округов Ульяновской области государственных полномочий по организации на территории Ульяновской област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  <w:tab/>
        <w:tab/>
        <w:t xml:space="preserve">                                          Н.И.Пелев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32:00Z</dcterms:created>
  <dc:creator>Мария1</dc:creator>
  <dc:description/>
  <cp:keywords/>
  <dc:language>en-US</dc:language>
  <cp:lastModifiedBy>Федотова Ирина Владиславовна</cp:lastModifiedBy>
  <cp:lastPrinted>2022-02-07T09:09:00Z</cp:lastPrinted>
  <dcterms:modified xsi:type="dcterms:W3CDTF">2022-02-09T06:31:00Z</dcterms:modified>
  <cp:revision>9</cp:revision>
  <dc:subject/>
  <dc:title/>
</cp:coreProperties>
</file>